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9"/>
              </w:rPr>
              <w:t>CATEG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9"/>
              </w:rPr>
              <w:t>Writing - Organiz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ach section in the booklet has a clear purpos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most all sections of the booklet have a clear purpos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st sections of the booklet have a clear purpos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Less than half of the sections of the bookllet have a clear purpos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9"/>
              </w:rPr>
              <w:t>Writing - Gramma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 here are no grammatical mistakes in the bookl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re are 1-2 grammatical mistakes in the bookl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re are 3 grammatical mistakes in the bookl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There are several grammatical mistakes in the bookle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9"/>
              </w:rPr>
              <w:t>Content - Accura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l facts in the brochure are accurat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9-90% of the facts in the booklet are accura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-80% of the facts in the booklet are accurat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Fewer than 80% of the facts in the booklet are accurat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9"/>
              </w:rPr>
              <w:t>Spelling &amp; Proofread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 spelling errors in the bookle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 more than 1 spelling error in the bookl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 more than 2 spelling errors in the bookl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Several spelling errors in the bookle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9"/>
              </w:rPr>
              <w:t>Writing - Mechanic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pitalization and punctuation are correct throughout the bookl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pitalization and punctuation are correct throughout most of the bookle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re are some capitalization and/or punctuation errors in the bookl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There are several capitalization or punctuation errors in the bookle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9"/>
              </w:rPr>
              <w:t>Attractiveness &amp; Organiz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 brochure has exceptionally attractive formatting and well-organized informa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 brochure has attractive formatting and well-organized informa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 brochure has well-organized informa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The brochure's formatting and organization of material are confusing to the reade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9"/>
              </w:rPr>
              <w:t>Pictur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ctures match with the text and are greatly detail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ctures match text and have some detail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ctures go match the tex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Pictures do not go with the accompanying text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Frog Life Cycle Rubr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8:58:00Z</dcterms:created>
  <dc:creator>IT Office</dc:creator>
  <dc:description/>
  <dc:language>en-US</dc:language>
  <cp:lastModifiedBy>IT Office</cp:lastModifiedBy>
  <dcterms:modified xsi:type="dcterms:W3CDTF">2007-04-21T19:10:00Z</dcterms:modified>
  <cp:revision>1</cp:revision>
  <dc:subject/>
  <dc:title>CATEGORY</dc:title>
</cp:coreProperties>
</file>